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23875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0.12.2025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п. Абан                                       № проект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плате труда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Апано-Ключинского сельсовета, утвержденного Решением Апано-Ключинского сельского Совета депутатов от  21.12.2016 № 22-Р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pacing w:val="4"/>
          <w:sz w:val="28"/>
          <w:szCs w:val="28"/>
        </w:rPr>
        <w:t xml:space="preserve">В соответствие с Федеральным законом от 20.03.2025 № 33-ФЗ «Об общих принципах организации местного самоуправления в единой системе публичной власти», Законом Красноярского края от 15.05.2025 № 9-3914 </w:t>
        <w:br/>
        <w:t>«</w:t>
      </w:r>
      <w:r>
        <w:rPr>
          <w:bCs/>
          <w:spacing w:val="4"/>
          <w:sz w:val="28"/>
          <w:szCs w:val="28"/>
          <w:lang w:val="en-US"/>
        </w:rPr>
        <w:t> </w:t>
      </w:r>
      <w:r>
        <w:rPr>
          <w:bCs/>
          <w:spacing w:val="4"/>
          <w:sz w:val="28"/>
          <w:szCs w:val="28"/>
        </w:rPr>
        <w:t xml:space="preserve">О территориальной организации местного самоуправления в Красноярском крае», Трудовым кодексом Российской Федерации, решением Абанского районного Совета депутатов от 29.10.2025 № 10-110Р «Об исполнении полномочий Апано-Ключинского сельского Совета депутатов», </w:t>
      </w:r>
      <w:r>
        <w:rPr>
          <w:sz w:val="28"/>
          <w:szCs w:val="28"/>
        </w:rPr>
        <w:t>руководствуясь  статьями 24, 33 Устава Абанского района Красноярского края, Абанский районный Совет депутатов РЕШИ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нести   в Положение об оплате труда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Апано-Ключинского сельсовета, утвержденного Решением Апано-Ключинского сельского Совета депутатов от  21.12.2016 № 22-Р (далее Положение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в подпункте 2.1. статьи 3 Положения цифры «6 200» заменить цифрами «10 855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ункт 4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ункт 5 изложить в следующей редакции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« 5. В месяце, в котором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</w:t>
        <w:br/>
        <w:t>по временной нетрудоспособности, предельные размеры ежемесячного денежного поощрения, определенные в соответствии с пунктам 2, подпунктом 2.1. настоящей статьи, в 2026 году увеличиваются на размер, рассчитываемый по формуле: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ЕДПув = Отп x Кув – Отп, (1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в = (ОТ1 + (4655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1 – выплаты, фактически начисленные 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2 – выплаты, фактически начисленные 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абзаце втором статьи 9 Положения </w:t>
      </w:r>
      <w:r>
        <w:rPr>
          <w:rFonts w:cs="Times New Roman" w:ascii="Times New Roman" w:hAnsi="Times New Roman"/>
          <w:bCs/>
          <w:sz w:val="28"/>
          <w:szCs w:val="28"/>
        </w:rPr>
        <w:t>цифры «6200» заменить цифрами «10 85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татью 16 Полож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Статья 16. </w:t>
      </w:r>
      <w:r>
        <w:rPr>
          <w:rFonts w:eastAsia="Calibri"/>
          <w:sz w:val="28"/>
          <w:szCs w:val="28"/>
        </w:rPr>
        <w:t>Размер увеличения ежемесячного денежного поощре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есяце, в котором муниципальному служащему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ежемесячного денежного поощрения, определенный в соответствии с абзацем вторым статьи 9 настоящего Положения, в 2026 году увеличиваются на размер, рассчитываемый по формуле: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bookmarkStart w:id="0" w:name="_Hlk216184284"/>
      <w:bookmarkEnd w:id="0"/>
      <w:r>
        <w:rPr>
          <w:rFonts w:eastAsia="Calibri"/>
          <w:sz w:val="28"/>
          <w:szCs w:val="28"/>
          <w:lang w:eastAsia="en-US"/>
        </w:rPr>
        <w:t>ЕДПув = Отп x Кув – Отп, (1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lineRule="auto" w:line="276" w:before="0" w:after="12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в = (ОТ1 + (4655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1 – выплаты, фактически начисленные 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2 – выплаты, фактически начисленные 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" w:name="_Hlk216184284"/>
      <w:bookmarkStart w:id="2" w:name="_Hlk216184284"/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Решение подлежит официальному опубликованию в периодическом печатном издании </w:t>
      </w:r>
      <w:r>
        <w:rPr>
          <w:color w:val="000000"/>
          <w:sz w:val="28"/>
          <w:szCs w:val="28"/>
        </w:rPr>
        <w:t>«Ведомости Апано-Ключинского сельсовета»</w:t>
      </w:r>
      <w:r>
        <w:rPr>
          <w:sz w:val="28"/>
          <w:szCs w:val="28"/>
        </w:rPr>
        <w:t xml:space="preserve"> и размещению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_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 А.А. Войнич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25:00Z</dcterms:created>
  <dc:creator>Нестерова</dc:creator>
  <dc:description/>
  <cp:keywords/>
  <dc:language>en-US</dc:language>
  <cp:lastModifiedBy>user</cp:lastModifiedBy>
  <cp:lastPrinted>2024-12-24T09:37:00Z</cp:lastPrinted>
  <dcterms:modified xsi:type="dcterms:W3CDTF">2025-12-16T02:05:00Z</dcterms:modified>
  <cp:revision>102</cp:revision>
  <dc:subject/>
  <dc:title>                                                 </dc:title>
</cp:coreProperties>
</file>